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12" w:hRule="atLeast"/>
        </w:trPr>
        <w:tc>
          <w:tcPr>
            <w:tcW w:w="9640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Дальнереченского городского округа информирует об итогах аукциона по продаже муниципального имущества - Лот № 5 «Сооружение – линия электропередач 0,4 кВ, отходящая от РУ-0,4кВ Фидер № 10 «ЛДК» ТП № 15, протяженность 1152 м, назначение: 1.1. сооружения электроэнергетики, кадастровый номер 25:29:000000:5510, адрес объекта: Приморский край, г. Дальнереченск, местоположение установлено примерно в 15 метрах по направлению на юго-запад относительно ориентира, ориентир жилой дом, адрес ориентира: Приморский край, г. Дальнереченск, ул.Молодежная, д. 3, с ответвлениями на северо-запад». 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кцион проведен 15.11.2021г. </w:t>
            </w:r>
            <w:r>
              <w:rPr>
                <w:rFonts w:eastAsia="Courier New"/>
                <w:sz w:val="26"/>
                <w:szCs w:val="26"/>
                <w:lang w:bidi="ru-RU"/>
              </w:rPr>
              <w:t xml:space="preserve">в 10:00 часов по местному времени </w:t>
            </w:r>
            <w:r>
              <w:rPr>
                <w:sz w:val="26"/>
                <w:szCs w:val="26"/>
              </w:rPr>
              <w:t>(03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– администрация Дальнереченского городского округ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Итоги аукциона по Лоту № 5 подведены 15.11.2021г. по окончании торгов. На участие в аукционе поданы две заявки (без учета отозванных), признаны участниками аукциона – физическое лицо Козицкий Анатолий Михайлович и физической лицо Маркин Павел Юрьевич. Покупатель – физическое лицо Козицкий Анатолий Михайлович, цена продажи – 86547 руб. (Восемьдесят шесть тысяч пятьсот сорок семь рублей) без учета НДС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05:00Z</dcterms:created>
  <dc:creator>user16</dc:creator>
  <dc:description/>
  <cp:keywords/>
  <dc:language>en-US</dc:language>
  <cp:lastModifiedBy>Газдик </cp:lastModifiedBy>
  <cp:lastPrinted>2012-11-07T16:25:00Z</cp:lastPrinted>
  <dcterms:modified xsi:type="dcterms:W3CDTF">2021-11-15T08:31:00Z</dcterms:modified>
  <cp:revision>6</cp:revision>
  <dc:subject/>
  <dc:title>           </dc:title>
</cp:coreProperties>
</file>